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COPY 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Copy is shareware. This means that you are entitl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is program for no charge. This does NOT mean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. If you decide to use CCopy after trying it for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gister. For more information on the shareware concep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ocumentation, C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HOULD I REGIS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good question. After all, there is no possibl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o make sure you do register. I personally like to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kind and therefore I have not used any annoying nag-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-version. Whether you register or not is your own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won't press you on that, but should you choose not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n't allowed to use CCopy after the 30 days of trial 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you should be able to make up your mind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hat will become reality should you find this program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will feel good about it. This is true. Using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't possibly be very satisfying, but 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a clear conscience and your own perso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will support the shareware concept. This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hareware programs allow you to test th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ing for it and should this practice die, no one woul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. And the only way that shareware programs can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, the user, support the idea and the author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will support me. By registering I will know that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found my product worth a little investmen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encourage me to develop the program furth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j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the fun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will receive an activation code that will registe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CCopy. Registered versions will have you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have all the extended feature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rger data buffers to increase copying speeds (Appendix A, C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nt pause with resume, skip and abor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event logging (for statistics and und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will get free technical support indefinitely via e-mail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rm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EGIS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xecute the program REGISTER.EXE. You can then choo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opy or upgrade from previous registrations (which did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registered CCopy before, choose the new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on the other hand, you have registered a previous vers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opy upgrade.  If you've registered 1.07, the registration c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l fee of $5US. If you've registered a version older than 1.0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.07 six-pack, select the option [1] so you get 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selected the correct version, you can choo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. Normally you'll only select o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will have to enter the registration information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sked for the name that will be bran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you'll be asked to enter your personal code. This cod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no-one else can us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GET YOUR REPLY CONTAINING THE ACTIVATION CODE, YOUR PERS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NT WITH IT. THIS WILL PREVENT ANYONE ELSE FROM AB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 PLEASE MAKE SURE YOU SAVE YOUR PERSONAL CODE IN A SAFE PLA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, you have to enter your personal informatio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method. Then you can select how you want t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agi, which handles CCopy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 If you've selected a registration method that does no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, you can send the information directly to me!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o send the bar codes that are possibly generat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automate the process at Kagi, but are useless to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sure I'm still around receiving registra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make sure by contacting me and asking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ents on CCopy, bug reports or new ideas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e-mail address to contact me: tarmo@kag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